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13"/>
        <w:ind w:left="-425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тридцять перша сесія </w:t>
      </w:r>
      <w:r>
        <w:rPr>
          <w:b/>
          <w:sz w:val="28"/>
          <w:szCs w:val="28"/>
          <w:lang w:val="ru-RU"/>
        </w:rPr>
        <w:t>сьомого</w:t>
      </w:r>
      <w:r>
        <w:rPr>
          <w:b/>
          <w:sz w:val="28"/>
          <w:szCs w:val="28"/>
        </w:rPr>
        <w:t xml:space="preserve"> скликання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17 лютого </w:t>
      </w:r>
      <w:r>
        <w:rPr>
          <w:b/>
          <w:sz w:val="28"/>
          <w:szCs w:val="28"/>
          <w:u w:val="single"/>
          <w:lang w:val="ru-RU"/>
        </w:rPr>
        <w:t>2017</w:t>
      </w:r>
      <w:r>
        <w:rPr>
          <w:b/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</w:rPr>
        <w:t>№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Надати дозвіл на виготовлення експертної грошової оцінки земельної ділянки несільськогосподарського призначення з подальшим викупо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ИМАЧЕНКУ Вадиму Олександровичу по вул. Кримського, 110Д, площею 0,0200 га (кадастровий номер 1810900000:01:004:0378) для будівництва та обслуговування інших будівель громадської забудов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 рахунок авансового внеску (20 % від нормативної грошової оцінки земельної ділянки), сплаченого вищевказаним землекористувачем, Малинській міській раді замовити виготовлення звіту з експертної грошової оцінки на земельну ділянку відповідно до Положення про конкурсний відбір суб’єктів оціночної діяль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 голова                                                                     О.Г. Шостак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вковецький О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ізіренко О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адча Л.А.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36:00Z</dcterms:created>
  <dc:creator>Customer</dc:creator>
  <dc:description/>
  <cp:keywords/>
  <dc:language>en-US</dc:language>
  <cp:lastModifiedBy>Admin</cp:lastModifiedBy>
  <cp:lastPrinted>2017-02-07T15:09:00Z</cp:lastPrinted>
  <dcterms:modified xsi:type="dcterms:W3CDTF">2017-02-21T09:25:00Z</dcterms:modified>
  <cp:revision>147</cp:revision>
  <dc:subject/>
  <dc:title/>
</cp:coreProperties>
</file>